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ABBREVIATIONS AND FOOD WEIGHTS AND MEASURES WORKSHE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blank using the information found in class, textbooks, handouts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3 tsp.   = _____ T.    </w:t>
        <w:tab/>
        <w:tab/>
        <w:tab/>
        <w:t>8.  2/3 c. = _____ T. + _____ 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 pt.    = _____ c.    </w:t>
        <w:tab/>
        <w:tab/>
        <w:tab/>
        <w:t>9.  3/4 c. = _____ 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2 c.     = _____ lb. Butte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 c.     = _____ T.   </w:t>
        <w:tab/>
        <w:tab/>
        <w:tab/>
        <w:t>10.  2 sticks butter = _____ c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/2 c.   = _____ T.   </w:t>
        <w:tab/>
        <w:tab/>
        <w:tab/>
        <w:t>11.  2 1/4 c. sugar  = _____ l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/3 c.   = _____ T. + _____ ts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/4 c.   = _____ T.   </w:t>
        <w:tab/>
        <w:tab/>
        <w:tab/>
        <w:t>12.  4 c. = _____ lb. Fl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are the abbreviations for the following word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ablespoon  _____ or _____   </w:t>
        <w:tab/>
        <w:t xml:space="preserve">  8.  ounce          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aspoon     _____ or _____                 9.  pound         _____ or 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ck          _____           </w:t>
        <w:tab/>
        <w:tab/>
        <w:t>10.  hour             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int              _____           </w:t>
        <w:tab/>
        <w:t xml:space="preserve">            11.  minute         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quart           _____                                 12.  square         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allon          _____                                 13.  few grains  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  cup</w:t>
        <w:tab/>
        <w:t xml:space="preserve">   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are the degrees in Fahrenheit for the following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y hot    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ot            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derate   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low          ____________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y Slow 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are the tests for doneness for the followin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ke 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ncakes __________________________________________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ead Dough 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ce 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aghetti 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ked potatoes 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ked bread 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ked rolls 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okies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Courier New" w:hAnsi="Courier New" w:cs="Courier New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Courier New" w:hAnsi="Courier New" w:cs="Courier New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St6z0">
    <w:name w:val="WW8NumSt6z0"/>
    <w:qFormat/>
    <w:rPr>
      <w:rFonts w:ascii="Courier New" w:hAnsi="Courier New" w:cs="Courier New"/>
      <w:b w:val="false"/>
      <w:i w:val="false"/>
      <w:sz w:val="24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30:00Z</dcterms:created>
  <dc:creator>Preferred Customer</dc:creator>
  <dc:description/>
  <dc:language>en-US</dc:language>
  <cp:lastModifiedBy>Eliss Herman</cp:lastModifiedBy>
  <cp:lastPrinted>1998-09-27T19:21:00Z</cp:lastPrinted>
  <dcterms:modified xsi:type="dcterms:W3CDTF">2013-09-23T12:30:00Z</dcterms:modified>
  <cp:revision>2</cp:revision>
  <dc:subject/>
  <dc:title>Name ____________________</dc:title>
</cp:coreProperties>
</file>